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674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83.75pt;height: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8738466" r:id="rId2"/>
        </w:object>
      </w:r>
    </w:p>
    <w:p>
      <w:pPr>
        <w:pStyle w:val="Normal"/>
        <w:ind w:left="3600"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 _______________________</w:t>
      </w:r>
    </w:p>
    <w:p>
      <w:pPr>
        <w:pStyle w:val="Normal"/>
        <w:ind w:left="3600"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0"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:  __</w:t>
        <w:tab/>
        <w:t>Date:  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20, Section 2:  Growth of Citi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20, Section 3:  The Changing Face of Citi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did the Brooklyn Bridge open?  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1860, how many people lived in a city statistically?  How about in 1890?  In 1920?  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>
          <w:rFonts w:cs="Comic Sans MS" w:ascii="Comic Sans MS" w:hAnsi="Comic Sans MS"/>
        </w:rPr>
        <w:t>What were two reasons for the growth of cities?</w:t>
      </w:r>
      <w:r>
        <w:rPr>
          <w:rFonts w:cs="Comic Sans MS" w:ascii="Comic Sans MS" w:hAnsi="Comic Sans MS"/>
          <w:sz w:val="32"/>
        </w:rPr>
        <w:t xml:space="preserve">   </w:t>
      </w:r>
      <w:r>
        <w:rPr>
          <w:rFonts w:cs="Comic Sans MS" w:ascii="Comic Sans MS" w:hAnsi="Comic Sans MS"/>
        </w:rPr>
        <w:t>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id African Americans move north?   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eight types of jobs found in the city.   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geographical layout of a city – who lived in the center, the middle, and the fringe?   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tenement?  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ype of conditions existed in a tenement?    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were the “middle class”?  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id the middle class do for fun?  Compare that to what the “rich” did. 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hree problems found within tenements.   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helped found over 70 hospitals in North and South America?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original goal of the Salvation Army?  How about the YMCA?   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settlement house.  What was the name of the one that Jane Addams ran?    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result over the Chicago Fire of 1871?  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cities ran out of space, where did they build?   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wo inventions made skyscrapers feasible?  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hree types of public transportation.  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FFFF"/>
        </w:rPr>
        <w:t>__</w:t>
      </w:r>
      <w:r>
        <w:rPr>
          <w:rFonts w:cs="Comic Sans MS" w:ascii="Comic Sans MS" w:hAnsi="Comic Sans MS"/>
        </w:rPr>
        <w:t>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was the first subway located?  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) Go to pg. 566 and answer the questions found in “Skill Lesson 20” below: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</w:t>
        <w:tab/>
        <w:t>(a) ________</w:t>
        <w:tab/>
        <w:t>(b) ________</w:t>
        <w:tab/>
        <w:t>(c) ________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</w:t>
        <w:tab/>
        <w:t>(a) ________</w:t>
        <w:tab/>
        <w:t>(b) ________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</w:t>
        <w:tab/>
        <w:t>(a) ________</w:t>
        <w:tab/>
        <w:t>(b) 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vity – write three of your own questions based on the map on page 566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0:56:00Z</dcterms:created>
  <dc:creator>Brent J. Freccia</dc:creator>
  <dc:description/>
  <dc:language>en-US</dc:language>
  <cp:lastModifiedBy>Brent J. Freccia</cp:lastModifiedBy>
  <dcterms:modified xsi:type="dcterms:W3CDTF">2002-12-09T21:30:00Z</dcterms:modified>
  <cp:revision>2</cp:revision>
  <dc:subject/>
  <dc:title/>
</cp:coreProperties>
</file>